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La Valle</w:t>
            </w:r>
            <w:r>
              <w:rPr/>
              <w:t xml:space="preserve">  ______________________________________________________________________ Frazione: </w:t>
            </w:r>
            <w:r>
              <w:rPr>
                <w:b/>
              </w:rPr>
              <w:t>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 xml:space="preserve">__________________________________________________________________ N°  </w:t>
            </w:r>
            <w:r>
              <w:rPr>
                <w:b/>
                <w:color w:val="FF0000"/>
              </w:rPr>
              <w:t>6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32 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75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6415</wp:posOffset>
                      </wp:positionV>
                      <wp:extent cx="31502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259" t="26122" r="33573" b="21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05pt;height:138.55pt;mso-wrap-distance-left:9.05pt;mso-wrap-distance-right:9.05pt;mso-wrap-distance-top:0pt;mso-wrap-distance-bottom:0pt;margin-top:-141.45pt;mso-position-vertical-relative:text;margin-left:17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259" t="26122" r="33573" b="21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107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7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08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08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08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08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Prato, siepi, olivi 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17 – Note:   ______________________</w:t>
            </w:r>
            <w:r>
              <w:rPr/>
              <w:t>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12230" cy="43942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2230" cy="439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27445" cy="43014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27445" cy="4301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9pt;height:34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7445" cy="43014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7445" cy="430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7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6:13:00Z</dcterms:modified>
  <cp:revision>61</cp:revision>
  <dc:subject/>
  <dc:title>COMUNE DI  </dc:title>
</cp:coreProperties>
</file>